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Załącznik nr 1 do Zapytania ofertowego z dnia </w:t>
      </w:r>
      <w:r>
        <w:rPr>
          <w:color w:val="000000"/>
          <w:sz w:val="20"/>
          <w:szCs w:val="20"/>
        </w:rPr>
        <w:t>26 stycznia 2026 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52650" cy="999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999360"/>
                          <a:chOff x="0" y="0"/>
                          <a:chExt cx="2152800" cy="9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152080" cy="9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592560" y="-559440"/>
                            <a:ext cx="966600" cy="2152080"/>
                          </a:xfrm>
                          <a:custGeom>
                            <a:avLst/>
                            <a:gdLst>
                              <a:gd name="textAreaLeft" fmla="*/ 26640 w 547920"/>
                              <a:gd name="textAreaRight" fmla="*/ 521280 w 547920"/>
                              <a:gd name="textAreaTop" fmla="*/ 26640 h 1220040"/>
                              <a:gd name="textAreaBottom" fmla="*/ 1193400 h 122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0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4479"/>
                                </a:lnTo>
                                <a:arcTo wR="3600" hR="3600" stAng="10800000" swAng="-5400000"/>
                                <a:lnTo>
                                  <a:pt x="18000" y="480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05pt;margin-top:-44.1pt;width:169.45pt;height:169.45pt" coordorigin="1,-882" coordsize="3389,3389">
                <v:rect id="shape_0" stroked="f" o:allowincell="f" style="position:absolute;left:1;top:0;width:3388;height:15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933;top:-881;width:1521;height:3388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ieczęć Zleceniobior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ne teleadresowe Zleceniobiorcy</w:t>
      </w:r>
      <w:r>
        <w:rPr/>
        <w:t>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211"/>
        <w:gridCol w:w="29"/>
      </w:tblGrid>
      <w:tr>
        <w:trPr>
          <w:trHeight w:val="8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"/>
              <w:ind w:right="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i nazwisko osoby wskazanej </w:t>
            </w:r>
          </w:p>
          <w:p>
            <w:pPr>
              <w:pStyle w:val="Sty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kontaktów, numer telefonu, adres e-mail</w:t>
            </w:r>
          </w:p>
        </w:tc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"/>
              <w:ind w:right="14" w:hanging="0"/>
              <w:rPr>
                <w:w w:val="76"/>
                <w:sz w:val="17"/>
                <w:szCs w:val="17"/>
              </w:rPr>
            </w:pPr>
            <w:r>
              <w:rPr>
                <w:w w:val="76"/>
                <w:sz w:val="17"/>
                <w:szCs w:val="17"/>
              </w:rPr>
              <w:t xml:space="preserve">, </w:t>
            </w:r>
          </w:p>
        </w:tc>
      </w:tr>
      <w:tr>
        <w:trPr>
          <w:trHeight w:val="55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"/>
              <w:snapToGrid w:val="false"/>
              <w:rPr>
                <w:rFonts w:ascii="Times New Roman" w:hAnsi="Times New Roman" w:cs="Times New Roman"/>
                <w:b/>
                <w:b/>
                <w:w w:val="7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w w:val="76"/>
                <w:sz w:val="22"/>
                <w:szCs w:val="22"/>
              </w:rPr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Sty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Odpowiadając na Zapytanie ofertowe na świadczenie usług w zakresie medycyny pracy dla policjantów i pracowników Szkoły Policji Ruchu Drogowego w Sieradzu oświadczam, że: </w:t>
      </w:r>
    </w:p>
    <w:p>
      <w:pPr>
        <w:pStyle w:val="Styl"/>
        <w:numPr>
          <w:ilvl w:val="0"/>
          <w:numId w:val="2"/>
        </w:numPr>
        <w:spacing w:before="120" w:after="120"/>
        <w:ind w:left="180" w:hanging="0"/>
        <w:jc w:val="both"/>
        <w:rPr>
          <w:rFonts w:ascii="Times New Roman" w:hAnsi="Times New Roman" w:cs="Times New Roman"/>
          <w:iCs/>
          <w:lang w:bidi="he-IL"/>
        </w:rPr>
      </w:pPr>
      <w:r>
        <w:rPr>
          <w:rFonts w:cs="Times New Roman" w:ascii="Times New Roman" w:hAnsi="Times New Roman"/>
        </w:rPr>
        <w:t xml:space="preserve">Zapoznałem/am się z treścią Zapytania Ofertowego z dnia </w:t>
      </w:r>
      <w:bookmarkStart w:id="0" w:name="_Hlk220310710"/>
      <w:r>
        <w:rPr>
          <w:rFonts w:cs="Times New Roman" w:ascii="Times New Roman" w:hAnsi="Times New Roman"/>
          <w:color w:val="000000"/>
        </w:rPr>
        <w:t xml:space="preserve">26 stycznia </w:t>
      </w:r>
      <w:bookmarkEnd w:id="0"/>
      <w:r>
        <w:rPr>
          <w:rFonts w:cs="Times New Roman" w:ascii="Times New Roman" w:hAnsi="Times New Roman"/>
          <w:color w:val="000000"/>
        </w:rPr>
        <w:t>2026</w:t>
      </w:r>
      <w:r>
        <w:rPr>
          <w:rFonts w:cs="Times New Roman" w:ascii="Times New Roman" w:hAnsi="Times New Roman"/>
        </w:rPr>
        <w:t xml:space="preserve"> r. na świadczenie usług w zakresie medycyny pracy dla policjantów i pracowników Policji Szkoły Policji Ruchu Drogowego w Sieradzu i nie wnoszę do niego zastrzeżeń oraz przyjmuję warunki w nim zawarte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ę realizację usługi będącej przedmiotem zamówienia, zgodnie z wymogami opisanymi w Zapytaniu ofertowym z dnia 26 stycznia 2026 r. na świadczenie usług w zakresie medycyny pracy dla policjantów i pracowników Policji Szkoły Policji Ruchu Drogowego w Sieradzu, według poniższego cennika: </w:t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345440</wp:posOffset>
                </wp:positionV>
                <wp:extent cx="396367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3718"/>
                              <w:gridCol w:w="1984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Rodzaj usługi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ind w:lef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Koszt</w:t>
                                  </w:r>
                                </w:p>
                                <w:p>
                                  <w:pPr>
                                    <w:pStyle w:val="Styl"/>
                                    <w:ind w:lef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usługi(brutto)</w:t>
                                  </w:r>
                                </w:p>
                                <w:p>
                                  <w:pPr>
                                    <w:pStyle w:val="Styl"/>
                                    <w:ind w:lef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za 1 osob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Badanie lekarskie + wydanie</w:t>
                                  </w:r>
                                </w:p>
                                <w:p>
                                  <w:pPr>
                                    <w:pStyle w:val="Sty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orzeczenia z bada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okresowy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policjanta/pracownik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Badanie lekarskie + wydanie</w:t>
                                  </w:r>
                                </w:p>
                                <w:p>
                                  <w:pPr>
                                    <w:pStyle w:val="Sty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orzeczenia z bada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kontrolny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policjanta/pracownik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Badanie lekarskie + wydanie</w:t>
                                  </w:r>
                                </w:p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orzeczenia z bada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wstępnyc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Badanie lekarskie + wydanie</w:t>
                                  </w:r>
                                </w:p>
                                <w:p>
                                  <w:pPr>
                                    <w:pStyle w:val="Sty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orzeczenia z bada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wstępnych/okresowy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h pracownika + wydanie 2 egz. zaświadczenia do celów sanitarno-epidemiologicznych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Orzeczenie z badań psychotechnicznych kierowcy zawodoweg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Udział przedstawiciela Zleceniobiorcy w posiedzeniu komisji ds. bhp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Konsultacja neurologiczn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Konsultacja laryngologiczn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Konsultacja okulistyczn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RTG klatki piersiowej </w:t>
                                    <w:br/>
                                    <w:t>(duże zdjęcie+opis lub płyta+opis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w w:val="7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EKG spoczynkowe (z opisem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Badanie audiometryczne słuch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Spirometri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Morfologia z rozmazem </w:t>
                                    <w:br/>
                                    <w:t>(z pobraniem krwi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Badanie ogólne mocz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Poziom glukoz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Kreatynin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Bilirubin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Badanie poziomu stężenia ołowiu we krwi (z pobraniem krwi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841.9pt;mso-wrap-distance-left:0pt;mso-wrap-distance-right:7.05pt;mso-wrap-distance-top:0pt;mso-wrap-distance-bottom:0pt;margin-top:27.2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3718"/>
                        <w:gridCol w:w="1984"/>
                      </w:tblGrid>
                      <w:tr>
                        <w:trPr>
                          <w:trHeight w:val="113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Rodzaj usługi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ind w:left="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Koszt</w:t>
                            </w:r>
                          </w:p>
                          <w:p>
                            <w:pPr>
                              <w:pStyle w:val="Styl"/>
                              <w:ind w:left="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usługi(brutto)</w:t>
                            </w:r>
                          </w:p>
                          <w:p>
                            <w:pPr>
                              <w:pStyle w:val="Styl"/>
                              <w:ind w:left="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za 1 osobę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Badanie lekarskie + wydanie</w:t>
                            </w:r>
                          </w:p>
                          <w:p>
                            <w:pPr>
                              <w:pStyle w:val="Sty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orzeczenia z bada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okresowych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olicjanta/pracownik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Badanie lekarskie + wydanie</w:t>
                            </w:r>
                          </w:p>
                          <w:p>
                            <w:pPr>
                              <w:pStyle w:val="Sty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orzeczenia z bada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kontrolnych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olicjanta/pracownik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Badanie lekarskie + wydanie</w:t>
                            </w:r>
                          </w:p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orzeczenia z bada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wstępnyc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Badanie lekarskie + wydanie</w:t>
                            </w:r>
                          </w:p>
                          <w:p>
                            <w:pPr>
                              <w:pStyle w:val="Sty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orzeczenia z bada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</w:rPr>
                              <w:t>wstępnych/okresowy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h pracownika + wydanie 2 egz. zaświadczenia do celów sanitarno-epidemiologicznych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Orzeczenie z badań psychotechnicznych kierowcy zawodoweg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Udział przedstawiciela Zleceniobiorcy w posiedzeniu komisji ds. bhp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Konsultacja neurologiczn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Konsultacja laryngologiczn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Konsultacja okulistyczn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RTG klatki piersiowej </w:t>
                              <w:br/>
                              <w:t>(duże zdjęcie+opis lub płyta+opis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w w:val="7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EKG spoczynkowe (z opisem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Badanie audiometryczne słuch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Spirometri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Morfologia z rozmazem </w:t>
                              <w:br/>
                              <w:t>(z pobraniem krwi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Badanie ogólne mocz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oziom glukozy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Kreatynin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Bilirubin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Badanie poziomu stężenia ołowiu we krwi (z pobraniem krwi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br/>
      </w:r>
    </w:p>
    <w:p>
      <w:pPr>
        <w:pStyle w:val="Sty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"/>
        <w:spacing w:before="120" w:after="120"/>
        <w:ind w:left="180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spacing w:before="120" w:after="120"/>
        <w:ind w:left="180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he-IL"/>
        </w:rPr>
        <w:t>Wypełniona tabela będzie stanowić załącznik do przedmiotowej umowy, a ujęte w niej ceny będą wiążące przez cały okres jej obowiązywania.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he-IL"/>
        </w:rPr>
        <w:t xml:space="preserve">Do oferty dołączam cennik pozostałych, nie ujętych w powyższej tabeli świadczeń z zakresu medycyny pracy, przygotowany dla Szkoły Policji Ruchu Drogowego w Sieradzu, który będzie obowiązywał niezmiennie przez okres trwania umowy. 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dołączam także informacj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o miejscu, dniach i godzinach w jakich przyjmować będzie lekarz – specjalista w dziedzinie medycyny pracy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o dniach i godzinach, w których czynna będzie poradnia medycyny pracy (jeżeli będą inne niż wskazane w pkt a)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o miejscu realizacj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8" w:leader="none"/>
        </w:tabs>
        <w:spacing w:before="120" w:after="120"/>
        <w:ind w:left="0" w:firstLine="426"/>
        <w:jc w:val="both"/>
        <w:rPr/>
      </w:pPr>
      <w:r>
        <w:rPr/>
        <w:t>badań laboratoryjnych (w tym badania stężenia ołowiu we krwi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8" w:leader="none"/>
        </w:tabs>
        <w:spacing w:before="120" w:after="120"/>
        <w:ind w:left="0" w:firstLine="426"/>
        <w:jc w:val="both"/>
        <w:rPr/>
      </w:pPr>
      <w:r>
        <w:rPr/>
        <w:t>badania audiometrycz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8" w:leader="none"/>
        </w:tabs>
        <w:spacing w:before="120" w:after="120"/>
        <w:ind w:left="0" w:firstLine="426"/>
        <w:jc w:val="both"/>
        <w:rPr/>
      </w:pPr>
      <w:r>
        <w:rPr/>
        <w:t>badania spirometrycz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8" w:leader="none"/>
        </w:tabs>
        <w:spacing w:before="120" w:after="120"/>
        <w:ind w:left="0" w:firstLine="426"/>
        <w:jc w:val="both"/>
        <w:rPr/>
      </w:pPr>
      <w:r>
        <w:rPr/>
        <w:t>RTG klatki piersi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8" w:leader="none"/>
        </w:tabs>
        <w:spacing w:before="120" w:after="120"/>
        <w:ind w:left="0" w:firstLine="426"/>
        <w:jc w:val="both"/>
        <w:rPr/>
      </w:pPr>
      <w:r>
        <w:rPr/>
        <w:t>EKG spoczyn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8" w:leader="none"/>
        </w:tabs>
        <w:spacing w:before="120" w:after="120"/>
        <w:ind w:left="709" w:hanging="283"/>
        <w:jc w:val="both"/>
        <w:rPr/>
      </w:pPr>
      <w:r>
        <w:rPr/>
        <w:t>konsultacji okulistycznej (w tym badania widzenia zmierzchowego i wrażliwości na olśnienie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8" w:leader="none"/>
        </w:tabs>
        <w:spacing w:before="120" w:after="120"/>
        <w:ind w:left="426" w:hanging="0"/>
        <w:jc w:val="both"/>
        <w:rPr/>
      </w:pPr>
      <w:r>
        <w:rPr/>
        <w:t>konsultacji laryngolog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8" w:leader="none"/>
        </w:tabs>
        <w:spacing w:before="120" w:after="120"/>
        <w:ind w:left="426" w:hanging="0"/>
        <w:jc w:val="both"/>
        <w:rPr/>
      </w:pPr>
      <w:r>
        <w:rPr/>
        <w:t>konsultacji neurologicznej.</w:t>
      </w:r>
    </w:p>
    <w:p>
      <w:pPr>
        <w:pStyle w:val="Sty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jc w:val="both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yl"/>
        <w:jc w:val="both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yl"/>
        <w:jc w:val="both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yl"/>
        <w:jc w:val="both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yl"/>
        <w:jc w:val="both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Styl"/>
        <w:spacing w:lineRule="auto" w:line="360"/>
        <w:ind w:left="4248" w:firstLine="708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  <w:lang w:bidi="he-IL"/>
        </w:rPr>
        <w:t>podpis Wykonawcy lub osoby upoważnionej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567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0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233"/>
        </w:tabs>
        <w:ind w:left="910" w:firstLine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86868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7B7B7B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color w:val="7B7B7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7:34:00Z</dcterms:created>
  <dc:creator>mlicewicz</dc:creator>
  <dc:description/>
  <cp:keywords/>
  <dc:language>en-US</dc:language>
  <cp:lastModifiedBy>780536</cp:lastModifiedBy>
  <cp:lastPrinted>2023-09-11T12:57:00Z</cp:lastPrinted>
  <dcterms:modified xsi:type="dcterms:W3CDTF">2026-01-26T08:12:00Z</dcterms:modified>
  <cp:revision>6</cp:revision>
  <dc:subject/>
  <dc:title/>
</cp:coreProperties>
</file>